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NZ"/>
        </w:rPr>
      </w:pPr>
      <w:r>
        <w:rPr>
          <w:lang w:eastAsia="en-NZ"/>
        </w:rPr>
        <w:drawing>
          <wp:inline distT="0" distB="0" distL="0" distR="0">
            <wp:extent cx="3114675" cy="82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lang w:eastAsia="en-NZ"/>
        </w:rPr>
      </w:pPr>
      <w:r>
        <w:rPr>
          <w:rFonts w:cs="Arial" w:ascii="Arial" w:hAnsi="Arial"/>
          <w:sz w:val="24"/>
          <w:lang w:eastAsia="en-N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.O Box 25-070                                                                              </w:t>
        <w:tab/>
        <w:tab/>
        <w:t xml:space="preserve">259 Riddell Rd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 Heliers Bay                                                                                  </w:t>
        <w:tab/>
        <w:tab/>
        <w:t>Glendow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ckland                                                                     </w:t>
        <w:tab/>
        <w:tab/>
        <w:tab/>
        <w:t>Auckland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(09) 575-6613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val="en-US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en-US"/>
        </w:rPr>
        <w:t>Membership Application For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r./Mrs./Miss./Ms.     Surname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rst Names</w:t>
        <w:tab/>
        <w:t xml:space="preserve">_______________________________________________________ 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/>
        </w:rPr>
        <w:t>I hereby agree to abide by the rules of the club and certify that the information provided on this application form is correct. I acknowledge that if I have given any false information, it could result in automatic cancellation of my application and / or membership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rivacy Act 199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lub is collecting, and will hold the information on this form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information is requir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(a) so it and its members, can assess the applicant’s suitability for membership 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(b) so it can administer its operation and assist other clubs affiliated with Clubs</w:t>
      </w:r>
    </w:p>
    <w:p>
      <w:pPr>
        <w:pStyle w:val="Normal"/>
        <w:ind w:left="144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New Zealan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>(c)  to administer theirs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 enclose a cheque / cash for $…………….…….payable to the club being full payment for the class of membership stated until the </w:t>
      </w:r>
      <w:r>
        <w:rPr>
          <w:rFonts w:cs="Arial" w:ascii="Arial" w:hAnsi="Arial"/>
          <w:sz w:val="24"/>
          <w:szCs w:val="24"/>
          <w:u w:val="single"/>
          <w:lang w:val="en-US"/>
        </w:rPr>
        <w:t>following June 30th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Please circle which class of membership this application is for</w:t>
      </w:r>
      <w:r>
        <w:rPr>
          <w:rFonts w:cs="Arial" w:ascii="Arial" w:hAnsi="Arial"/>
          <w:sz w:val="24"/>
          <w:szCs w:val="24"/>
          <w:u w:val="single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Ordinary                                             Associate</w:t>
        <w:tab/>
        <w:tab/>
        <w:tab/>
        <w:t xml:space="preserve">Family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 xml:space="preserve">$150.00                                              $30.00 </w:t>
        <w:tab/>
        <w:tab/>
        <w:tab/>
        <w:t xml:space="preserve">$210.00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es are as set at the A.G.M, June of every ye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year will be divided into quarters for this purpose and the remainder of any full year will only be payable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1st Qtr </w:t>
      </w:r>
      <w:r>
        <w:rPr>
          <w:rFonts w:cs="Arial" w:ascii="Arial" w:hAnsi="Arial"/>
          <w:lang w:val="en-US"/>
        </w:rPr>
        <w:t xml:space="preserve">Jun-Aug $150.00      </w:t>
      </w:r>
      <w:r>
        <w:rPr>
          <w:rFonts w:cs="Arial" w:ascii="Arial" w:hAnsi="Arial"/>
          <w:b/>
          <w:bCs/>
          <w:lang w:val="en-US"/>
        </w:rPr>
        <w:t xml:space="preserve">2nd Qtr </w:t>
      </w:r>
      <w:r>
        <w:rPr>
          <w:rFonts w:cs="Arial" w:ascii="Arial" w:hAnsi="Arial"/>
          <w:lang w:val="en-US"/>
        </w:rPr>
        <w:t xml:space="preserve">Sep– Nov $130.00    </w:t>
      </w:r>
      <w:r>
        <w:rPr>
          <w:rFonts w:cs="Arial" w:ascii="Arial" w:hAnsi="Arial"/>
          <w:b/>
          <w:bCs/>
          <w:lang w:val="en-US"/>
        </w:rPr>
        <w:t xml:space="preserve">3rd Qtr </w:t>
      </w:r>
      <w:r>
        <w:rPr>
          <w:rFonts w:cs="Arial" w:ascii="Arial" w:hAnsi="Arial"/>
          <w:lang w:val="en-US"/>
        </w:rPr>
        <w:t xml:space="preserve">Dec-Feb $85.00     </w:t>
      </w:r>
      <w:r>
        <w:rPr>
          <w:rFonts w:cs="Arial" w:ascii="Arial" w:hAnsi="Arial"/>
          <w:b/>
          <w:bCs/>
          <w:lang w:val="en-US"/>
        </w:rPr>
        <w:t xml:space="preserve">4th Qtr </w:t>
      </w:r>
      <w:r>
        <w:rPr>
          <w:rFonts w:cs="Arial" w:ascii="Arial" w:hAnsi="Arial"/>
          <w:lang w:val="en-US"/>
        </w:rPr>
        <w:t>Mar-May $45.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 declare that I am of the age of </w:t>
      </w:r>
      <w:r>
        <w:rPr>
          <w:rFonts w:cs="Arial" w:ascii="Arial" w:hAnsi="Arial"/>
          <w:b/>
          <w:lang w:val="en-US"/>
        </w:rPr>
        <w:t>18 years old</w:t>
      </w:r>
      <w:r>
        <w:rPr>
          <w:rFonts w:cs="Arial" w:ascii="Arial" w:hAnsi="Arial"/>
          <w:lang w:val="en-US"/>
        </w:rPr>
        <w:t xml:space="preserve"> becoming a member of the Churchill Club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ignature of Applicant:                                                       Dat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Proposer / Seconder Details – must be current Full members- Print your Nam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Proposed By:                                                          Signature: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econded By:                                                          Signature: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For the privacy of the applicant, the section below will not be posted onto the club notice board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Applicant to complete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:  </w:t>
      </w:r>
      <w:r>
        <w:rPr>
          <w:rFonts w:cs="Arial" w:ascii="Arial" w:hAnsi="Arial"/>
          <w:sz w:val="24"/>
          <w:szCs w:val="24"/>
          <w:lang w:val="en-US"/>
        </w:rPr>
        <w:t>Please Print Clearl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Home Address:  </w:t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te of Birth:</w:t>
        <w:tab/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Home Phone No: </w:t>
        <w:tab/>
        <w:t>___________________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iness Phone:</w:t>
        <w:tab/>
        <w:t>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obile No:</w:t>
        <w:tab/>
        <w:tab/>
        <w:t>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ccupation:</w:t>
        <w:tab/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ners Name:</w:t>
        <w:tab/>
        <w:t>____________________________________</w:t>
        <w:br/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 xml:space="preserve">Club notices, events, membership information and other important updates are sent to club members through email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address:</w:t>
        <w:tab/>
        <w:t>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Associate to complete (if applicable)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if different from abo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B (must be over 18yr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Family Membership details (if applicable) </w:t>
      </w:r>
      <w:r>
        <w:rPr>
          <w:rFonts w:cs="Arial" w:ascii="Arial" w:hAnsi="Arial"/>
          <w:i/>
          <w:sz w:val="24"/>
          <w:szCs w:val="24"/>
          <w:u w:val="single"/>
        </w:rPr>
        <w:t>classified as associates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ull Name: </w:t>
        <w:tab/>
        <w:tab/>
        <w:tab/>
        <w:tab/>
        <w:tab/>
        <w:t xml:space="preserve">     DOB (must be over 18yr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Name:</w:t>
        <w:tab/>
        <w:tab/>
        <w:tab/>
        <w:tab/>
        <w:tab/>
        <w:t xml:space="preserve">     DOB (must be over 18yrs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Name:</w:t>
        <w:tab/>
        <w:tab/>
        <w:tab/>
        <w:tab/>
        <w:tab/>
        <w:t xml:space="preserve">     DOB (must be over 18yrs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 by applicant: …………………………………………..</w:t>
        <w:tab/>
        <w:t xml:space="preserve">Date……/……/……..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mittee Approval: ………………………………………</w:t>
        <w:tab/>
        <w:t xml:space="preserve">Date……/……/……..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i/>
            <w:sz w:val="28"/>
            <w:szCs w:val="28"/>
          </w:rPr>
          <w:t>www.churchillclub.co.nz</w:t>
        </w:r>
      </w:hyperlink>
    </w:p>
    <w:sectPr>
      <w:footerReference w:type="default" r:id="rId5"/>
      <w:type w:val="nextPage"/>
      <w:pgSz w:w="11906" w:h="16838"/>
      <w:pgMar w:left="1418" w:right="1418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</w:rPr>
      <w:t>CHURCHILL CLUB 2015</w:t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>CHURCHILL CLUB 2015</w:t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churchillclub.co.nz/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0:09:00Z</dcterms:created>
  <dc:creator>Decontamination Services Ltd</dc:creator>
  <dc:description/>
  <cp:keywords/>
  <dc:language>en-US</dc:language>
  <cp:lastModifiedBy>User</cp:lastModifiedBy>
  <cp:lastPrinted>2016-03-31T18:28:00Z</cp:lastPrinted>
  <dcterms:modified xsi:type="dcterms:W3CDTF">2018-09-03T01:51:00Z</dcterms:modified>
  <cp:revision>22</cp:revision>
  <dc:subject/>
  <dc:title>Churchill Club of Glendowie Incorporated</dc:title>
</cp:coreProperties>
</file>